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77961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879722713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